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Create an Integer story problem</w:t>
      </w:r>
    </w:p>
    <w:p>
      <w:pPr>
        <w:pStyle w:val="Normal"/>
        <w:rPr/>
      </w:pPr>
      <w:r>
        <w:rPr/>
      </w:r>
    </w:p>
    <w:p>
      <w:pPr>
        <w:pStyle w:val="Normal"/>
        <w:rPr/>
      </w:pPr>
      <w:r>
        <w:rPr/>
        <w:tab/>
        <w:t xml:space="preserve">Your task is to create a story problem that could be solved by one of your classmates. It must use integers to solve it. The problem must require two or more operations to solve. The story problem should be clearly written and include all necessary information. </w:t>
      </w:r>
    </w:p>
    <w:p>
      <w:pPr>
        <w:pStyle w:val="Normal"/>
        <w:rPr/>
      </w:pPr>
      <w:r>
        <w:rPr/>
        <w:tab/>
        <w:t xml:space="preserve">Once you have written your story problem, you will make a key for your story problem. Your key should show at least two possible approaches to solve the problem. </w:t>
      </w:r>
    </w:p>
    <w:p>
      <w:pPr>
        <w:pStyle w:val="Normal"/>
        <w:rPr/>
      </w:pPr>
      <w:r>
        <w:rPr/>
        <w:tab/>
        <w:t>This assignment will be worth 50 points and will count as a quiz. Use the rubric below to know how I will grade your work.</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278"/>
        <w:gridCol w:w="3150"/>
        <w:gridCol w:w="2214"/>
        <w:gridCol w:w="2214"/>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ow (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dium (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igh (50)</w:t>
            </w:r>
          </w:p>
        </w:tc>
      </w:tr>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ory Problem</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Unclear story problem. I’m not sure what it is asking or how the information relates to the ques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ually clearly writt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lear and concisely written story.</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issing key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 information missing but it can be easily inferr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tains all necessary information</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ires only one ope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nly requires one or two ope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es multiple operations</w:t>
            </w:r>
          </w:p>
        </w:tc>
      </w:tr>
      <w:tr>
        <w:trPr>
          <w:trHeight w:val="113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No negative integ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ows no explan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ows problem with all parts explained</w:t>
            </w:r>
          </w:p>
          <w:p>
            <w:pPr>
              <w:pStyle w:val="Normal"/>
              <w:rPr/>
            </w:pPr>
            <w:r>
              <w:rPr/>
            </w:r>
          </w:p>
          <w:p>
            <w:pPr>
              <w:pStyle w:val="Normal"/>
              <w:rPr/>
            </w:pPr>
            <w:r>
              <w:rPr/>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No ste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ne ste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ows two or more approaches</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correct answ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ust correct answ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ives correct answer in context of problem</w:t>
            </w:r>
          </w:p>
        </w:tc>
      </w:tr>
    </w:tbl>
    <w:p>
      <w:pPr>
        <w:pStyle w:val="Normal"/>
        <w:rPr/>
      </w:pPr>
      <w:r>
        <w:rPr/>
        <w:t>Rubric for creation of story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7:00Z</dcterms:created>
  <dc:creator>Eastmont Middle School</dc:creator>
  <dc:description/>
  <cp:keywords/>
  <dc:language>en-US</dc:language>
  <cp:lastModifiedBy>JSD</cp:lastModifiedBy>
  <dcterms:modified xsi:type="dcterms:W3CDTF">2007-11-02T20:57:00Z</dcterms:modified>
  <cp:revision>2</cp:revision>
  <dc:subject/>
  <dc:title>Create a Integer story problem</dc:title>
</cp:coreProperties>
</file>